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ZAKON</w:t>
      </w:r>
    </w:p>
    <w:p>
      <w:pPr>
        <w:pStyle w:val="Heading2"/>
        <w:rPr/>
      </w:pPr>
      <w:r>
        <w:rPr>
          <w:bCs w:val="false"/>
          <w:sz w:val="24"/>
          <w:lang w:val="sr-Latn-CS" w:eastAsia="en-US"/>
        </w:rPr>
        <w:t xml:space="preserve">O IZMJENAMA I DOPUNAMA </w:t>
      </w:r>
    </w:p>
    <w:p>
      <w:pPr>
        <w:pStyle w:val="Heading2"/>
        <w:rPr>
          <w:sz w:val="24"/>
          <w:lang w:val="sr-Latn-CS" w:eastAsia="en-US"/>
        </w:rPr>
      </w:pPr>
      <w:r>
        <w:rPr>
          <w:bCs w:val="false"/>
          <w:sz w:val="24"/>
          <w:lang w:val="sr-Latn-CS" w:eastAsia="en-US"/>
        </w:rPr>
        <w:t>ZAKONA O JAVNOM REDU I MIRU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1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Zakonu o javnom redu i miru („Službeni glasnik Republike Srpske“, broj 11/15), u članu 5. u stavu 1.  riječ: „osam“ zamjenjuje se brojem: „15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15. u stavu 1. riječi: „od 15.00 do 17.00 časova“ zamjenjuju se riječima: „od 16.00 do 18.00 časova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stava 3.  dodaje se novi stav 4. koj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4) Za prekršaje iz stava 1. ovog člana kazniće se ugostitelj kao preduzetnik, novčanom kaznom od 500 KM do 1.300 KM.“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osadašnji stav 4. postaje stav 5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U članu 18. riječi: „Vlasnik ugostiteljskog objekta ili lice kome je povjereno vođenje ugostiteljskog objekta“ zamjenjuju se riječima: „Odgovorno lice u privrednom društvu i drugom pravnom licu ili ugostitelj kao preduzetnik“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4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0"/>
        <w:jc w:val="both"/>
        <w:rPr/>
      </w:pPr>
      <w:r>
        <w:rPr>
          <w:lang w:val="en-US" w:eastAsia="en-US"/>
        </w:rPr>
        <w:t>U članu 24. ispred riječi: „Ko ometa“ dodaje se broj: „1“ u obostranoj zagradi. Poslije stava 1. dodaje se novi stav 2. koj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2) Lice koje je upozoreno i kojem je izdato usmeno naređenje od ovlašćenog službenog lica da prestane sa ometanjem iz stava 1. ovog člana, a koje i dalje nastavi sa ometanjem, po hitnom postupku sprovešće se nadležnom sudu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25. u stavu 3. riječi: „vlasnik ugostiteljskog objekta ili lice kome je povjereno vođenje ugostiteljskog objekta“ zamjenjuju se riječima: „ugostitelj kao preduzetnik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6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Naziv člana i član 30. mijenja se i glasi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„</w:t>
      </w:r>
      <w:r>
        <w:rPr>
          <w:lang w:val="en-US" w:eastAsia="en-US"/>
        </w:rPr>
        <w:t>Držanje životinja bez nadzora</w:t>
      </w:r>
    </w:p>
    <w:p>
      <w:pPr>
        <w:pStyle w:val="Normal"/>
        <w:jc w:val="center"/>
        <w:rPr/>
      </w:pPr>
      <w:r>
        <w:rPr>
          <w:lang w:val="en-US" w:eastAsia="en-US"/>
        </w:rPr>
        <w:t>Član 3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Ko bez nadzora i zaštitnih sredstava, suprotno propisima o držanju i zaštiti životinja, drži ili vodi životinje koje drugog mogu da prestraše ili povrijede ili ko na javnom mjestu zlostavlja životinje, kazniće se novčanom kaznom od 300 KM do 900 KM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2) Ko bez povoca i zaštitne korpe na njušci drži ili vodi opasnog psa na javnim površinama kazniće se novčanom kaznom od 300 KM do 900 KM.“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člana 30. dodaje se naziv člana i novi član 30a. koji glasi: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Neprijavljivanje prekršaja javnog reda i mira</w:t>
      </w:r>
    </w:p>
    <w:p>
      <w:pPr>
        <w:pStyle w:val="Normal"/>
        <w:jc w:val="center"/>
        <w:rPr/>
      </w:pPr>
      <w:r>
        <w:rPr>
          <w:lang w:val="en-US" w:eastAsia="en-US"/>
        </w:rPr>
        <w:t>Član 30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dgovorna lica u vaspitno-obrazovnim ustanovama, ustanovama socijalne zaštite, zdravstvenim ustanovama, sportskim organizacijama i druga lica koja u okviru vršenja svojih redovnih službenih dužnosti, nadležnom organu ne prijave prekršaje protiv javnog reda i mira sa obilježjem nasilja, kazniće se novčanom kaznom od 300 KM do 900 KM.“</w:t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32. u stavu 1. riječi: „vlasnik ugostiteljskog objekta ili lice kome je povjereno vođenje ugostiteljskog objekta“ zamjenjuju se riječima: „ugostitelju kao preduzetniku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lang w:val="en-US" w:eastAsia="en-US"/>
        </w:rPr>
        <w:t>Broj:02/1-021-       /19</w:t>
        <w:tab/>
        <w:t xml:space="preserve">PREDSJEDNIK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Nedeljko Čubrilović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40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ListParagraphChar">
    <w:name w:val="List Paragraph Char"/>
    <w:qFormat/>
    <w:rPr>
      <w:sz w:val="24"/>
      <w:lang w:val="sv-SE" w:eastAsia="en-U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ing4a">
    <w:name w:val="Heading 4a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4"/>
      <w:ind w:firstLine="283"/>
      <w:jc w:val="both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2"/>
      <w:jc w:val="center"/>
    </w:pPr>
    <w:rPr>
      <w:lang w:val="en-US"/>
    </w:rPr>
  </w:style>
  <w:style w:type="paragraph" w:styleId="Clanovi1">
    <w:name w:val="clanovi1"/>
    <w:basedOn w:val="Normal"/>
    <w:qFormat/>
    <w:pPr>
      <w:jc w:val="center"/>
    </w:pPr>
    <w:rPr>
      <w:rFonts w:ascii="CTimesRoman" w:hAnsi="CTimesRoman" w:cs="CTimesRoman"/>
      <w:b/>
      <w:sz w:val="22"/>
      <w:szCs w:val="20"/>
      <w:lang w:val="en-GB"/>
    </w:rPr>
  </w:style>
  <w:style w:type="paragraph" w:styleId="Tekst">
    <w:name w:val="tekst"/>
    <w:basedOn w:val="Normal"/>
    <w:qFormat/>
    <w:pPr>
      <w:jc w:val="both"/>
    </w:pPr>
    <w:rPr>
      <w:rFonts w:ascii="CTimesRoman" w:hAnsi="CTimesRoman" w:cs="CTimes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sv-SE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2:00Z</dcterms:created>
  <dc:creator>dtk</dc:creator>
  <dc:description/>
  <cp:keywords/>
  <dc:language>en-US</dc:language>
  <cp:lastModifiedBy>DraganR</cp:lastModifiedBy>
  <cp:lastPrinted>2019-05-22T15:28:00Z</cp:lastPrinted>
  <dcterms:modified xsi:type="dcterms:W3CDTF">2019-07-16T09:32:00Z</dcterms:modified>
  <cp:revision>2</cp:revision>
  <dc:subject/>
  <dc:title>З  А  К  О  Н</dc:title>
</cp:coreProperties>
</file>